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向境外输出列入畜禽遗传资源保护名录的蚕遗传资源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5003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畜禽、蜂、蚕遗传资源引进、输出、对外合作研究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向境外输出列入畜禽遗传资源保护名录的蚕遗传资源审批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5003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三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六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七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十四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二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六十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（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）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者具有法人资格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用途明确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畜禽遗传资源保护和利用规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4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不对境内畜牧业生产和畜禽产品出口构成威胁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六条　向境外输出列入畜禽遗传资源保护名录的畜禽遗传资源，应当具备下列条件：（一）用途明确；（二）符合畜禽遗传资源保护和利用规划；（三）不对境内畜牧业生产和畜禽产品出口构成威胁；（四）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全程电子化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受理（初审）时限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加大抽查力度，根据风险程度，合理确定抽查比例，抽查中发现与申请不符的，按隐瞒有关情况或者提供虚假材料申请许可，予以严肃处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利用大数据资源，探索企业信用风险分类管理，建立企业信用积分规则，提高企业失信违法成本，引导诚信申请，对投诉举报多的企业实施重点监管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举报、投诉问题，抽查结果、调查处理结果及时向社会公开通报，接受公众监督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输出蚕遗传资源后加强政策评估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许可服务，全面推行分类许可，提高许可服务效率，定期组织开展业务培训，提高工作人员专业素养和业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农村部蚕遗传资源输出申请表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生产许可证》《蚕种经营许可证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企业法人营业执照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 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因需要交换除一代杂交种以外蚕遗传资源的专家评估意见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与接收方签署的蚕遗传资源买卖合同或赠与协议　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 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境外进口方签订的国家共享惠益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七条　拟向境外输出列入畜禽遗传资源保护名录的畜禽遗传资源的单位，应当向其所在地的省、自治区、直辖市人民政府畜牧兽医行政主管部门提出申请，并提交下列资料：（一）畜禽遗传资源买卖合同或者赠与协议；（二）与境外进口方签订的国家共享惠益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具初审意见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通过的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批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批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承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类型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表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仿宋GB2312;仿宋" w:cs="方正仿宋_GBK"/>
          <w:color w:val="00000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农业农村部门初审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十四条畜禽遗传资源引进、输出审批表的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；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结果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；省级农业（蚕业）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6T10:33:0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